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22.11.2021</w:t>
        <w:tab/>
        <w:tab/>
        <w:tab/>
        <w:tab/>
        <w:tab/>
        <w:tab/>
        <w:t xml:space="preserve">          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Кто как готовится к зиме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FFFFF" w:val="clear"/>
        </w:rPr>
        <w:t>1. Знакомство с понятиями «дикие» и «домашние» животные.2. Расширение знаний о диких животных. Знакомство с некоторыми особенностями поведения лесных зверей и птиц осенью.3. Учить устанавливать простейшие связи между сезонными изменениями в природе и поведением животны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Инсценировка русской народной  сказки «Теремок», дата проведения  26.11.2021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544"/>
        <w:gridCol w:w="2410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 «Звериная зарядка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\и «Чьи детки»- закреплять в назывании   детёнышей домашних и диких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«Кто в каком домике живет»  - учить строить простые поделки из бумаги.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Наст-печатные игры « Разложи картинки»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детей действовать в соответствии с заданием.</w:t>
            </w:r>
          </w:p>
        </w:tc>
        <w:tc>
          <w:tcPr>
            <w:tcW w:w="3543" w:type="dxa"/>
            <w:tcBorders/>
          </w:tcPr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kern w:val="0"/>
                <w:sz w:val="22"/>
                <w:szCs w:val="22"/>
                <w:lang w:val="ru-RU" w:eastAsia="ru-RU" w:bidi="ar-SA"/>
              </w:rPr>
              <w:t>Д/ и «Кто что ест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»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ять знания детей о домашних животных (что они едят) развивать мышление, внимание, память, Артемом К., Сашей К., Егором Ш.</w:t>
            </w:r>
          </w:p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\игра: «Собери картинку» - упражнять в умении составлять целое из частей, с Сашей Т., Алсу Н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kern w:val="0"/>
                <w:sz w:val="22"/>
                <w:szCs w:val="22"/>
                <w:lang w:val="ru-RU" w:eastAsia="ru-RU" w:bidi="ar-SA"/>
              </w:rPr>
              <w:t>Поощрять участие детей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"/>
                <w:kern w:val="0"/>
                <w:sz w:val="22"/>
                <w:szCs w:val="22"/>
                <w:lang w:val="ru-RU" w:eastAsia="ru-RU" w:bidi="ar-SA"/>
              </w:rPr>
              <w:t>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2"/>
                <w:kern w:val="0"/>
                <w:sz w:val="22"/>
                <w:szCs w:val="22"/>
                <w:lang w:val="ru-RU" w:eastAsia="ru-RU" w:bidi="ar-SA"/>
              </w:rPr>
              <w:t>Закреплять навыки умывания, способствовать выполнению навыка сознательно и с удовольствием выполнять правила умы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нести: иллюстрации по теме: «Зайцы на снегу», «Медведь в берлоге», «Белки на дереве» и др.;атрибуты животных для уголка сюжетно-ролевых игр;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4"/>
                <w:color w:val="000000"/>
                <w:kern w:val="0"/>
                <w:sz w:val="22"/>
                <w:szCs w:val="22"/>
                <w:lang w:val="ru-RU" w:eastAsia="ru-RU" w:bidi="ar-SA"/>
              </w:rPr>
              <w:t>Д. игра «Чья мама» - закреплять знания о диких и домашних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30"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родителям поговорить с ребенком  о том, какие дикие животные живут в наших лесах.</w:t>
            </w:r>
          </w:p>
        </w:tc>
      </w:tr>
      <w:tr>
        <w:trPr>
          <w:trHeight w:val="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бенок и окружающий мир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. эстет.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Музыка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ану музыкального 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«Воробушки и автомобили»,  «Кот и мыши»,  игра с перевоплощением «Лиса»– развивать ловкость умение действовать по сигналу, умение  имитировать жив.</w:t>
            </w:r>
          </w:p>
        </w:tc>
        <w:tc>
          <w:tcPr>
            <w:tcW w:w="3543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ая игра: «Солнышко и дождик» - формировать умение соблюдать элементарные правила игры, с Артемием З., Сашей К., Тиму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ельность: подкормка птиц  на участке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борка мусора и сухих листьев с участка группы – продолжать привлекать детей к трудовой деятельности, развивать желание помогать взрослы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-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Метелки, лопатки, куклы, мешочки с песком, мячи, мелкие игрушки, формочки,  ведерки, совоч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3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. Чтение  Е.Трутнева «Белкина кладовая» - учить внимательно, слушать, понимать содержание. Воспитывать бережное отношение к труду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альбома  на тему «Дикие животные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южетно-ролевая игра: «больница для зверят» (игровая ситуация: врач проводит осмотр животных в зоопарке), закреплять название животных и их детенышей, учить развивать сюжет игры, с Сашей К., Маргаритой Ч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Воспитывать умение высказываться, не перебивая друг друга, говорить спокойно. Поощрять  попытки детей рассказывать об изображенном на картине, отвечать на вопросы воспитателя, способствовать формированию фразовой речи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исунки «Кто что ест?», «Узнай по контуру»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Конструирование по сказке «Теремок». Учить использовать в постройках деталей разного цвета;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Организация подвижных игр:  «Узнай по голосу», «Мы веселые ребята»; Наблюдения в природе за деревьями: листьев на деревьях совсем не стало, стало холодать, солнце светит тускло, день короче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 xml:space="preserve">                                  Дата: 23.11.2021</w:t>
        <w:tab/>
        <w:tab/>
        <w:tab/>
        <w:tab/>
        <w:tab/>
        <w:tab/>
        <w:tab/>
        <w:t xml:space="preserve">        День недели: Вторник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544"/>
        <w:gridCol w:w="2410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блемная ситуация: «Зачем зайцу другая шубка?» - продолжать знакомить с жизнью животных в зимнем лесу, учить  делать простейшие  логические выводы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Д/и «У кого какая шубка»,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Чей хвост», Д/и «Собери картинку. Дикие животные» - Формировать умение детей складывать картинку из трех четырех частей самостоятельн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пользоваться простыми способами конструирования, конструировать по образцу, с Тимуром Г., Полиной Н., Артемием З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гровая ситуация «Научим мишку делать мыльную пену», «Покажем мишке, как нужно вытирать руки насухо», воспитывать КНГ. Закреплять умение, самостоятельно мыть руки с мылом, тщательно их намыливая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тематических альбомов: «Зима», «Зимующие птицы», иллюстрация «Белочкина кладовая», «С кем дружит ель?»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, на которых изображено разное количество предметов (один медведь и мн.)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сти с родителями беседу на тему: «Одежда детей в группе»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роведение с детьми в домашних условиях закаливающих процедур и утренней гимнастики, регулярных прогулок на свежем воздухе с целью совершенствования привычки к здоровьесберегающему поведению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Речевое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>Развитие речи, ЧХ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</w:t>
            </w: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b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следами животных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развивать наблюдательность, учить различать, чьи следы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>,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формировать умение соблюдать элементарные правил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 метать предметы правой и левой рукой на расстояние не менее 2 метров, с Сашей Т., Артемом К., Его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ориентироваться на местности, учить находить спрятанный предмет на участке, по подсказкам взрослого.</w:t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на тему: «Драться или договариваться» - развивать у детей навыки общения в различных жизненных ситуация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представлений о безопасности поведения в повседневной жизни (не трогать и не брать в рот незнакомые растения…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-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Метлы, лопатки, куклы, мешочки с песком, мячи, мелкие игрушки, формочки,  ведерки, совоч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Calibri" w:hAnsi="Calibri"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Оздоровительная гимнастика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Л. Кондрашенко «Чьи следы на снегу»- учить внимател. слушать, развивать мышление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/и  «Сравни разных медвежат»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сравнивать разных животных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Этюд «Мы медведя испугались» - учить детей  изображать себя.</w:t>
            </w:r>
          </w:p>
        </w:tc>
        <w:tc>
          <w:tcPr>
            <w:tcW w:w="3543" w:type="dxa"/>
            <w:tcBorders/>
          </w:tcPr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«Игра с мишкой» - воспитание КГН через сюжетную игру с игрушкой, развитие умения отличать части тела, находить и называть предметы ухода, с Алсу Н., Сашей Т.</w:t>
            </w:r>
          </w:p>
          <w:p>
            <w:pPr>
              <w:pStyle w:val="C2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Д\и « Опиши картинку» - составление короткого описательного рассказа из 3-4 предложений, Сашей К., Тимуром</w:t>
            </w:r>
          </w:p>
        </w:tc>
        <w:tc>
          <w:tcPr>
            <w:tcW w:w="3544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Один-много» - развивать умение у детей, называть одного животного и много животных.</w:t>
            </w:r>
          </w:p>
        </w:tc>
        <w:tc>
          <w:tcPr>
            <w:tcW w:w="2410" w:type="dxa"/>
            <w:tcBorders/>
          </w:tcPr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Выставка книг в книжном уголке о животных</w:t>
            </w: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азлы с дикими и домашними животными. Д/и «Найди пару» - на развитие мышления, памяти.</w:t>
            </w:r>
          </w:p>
          <w:p>
            <w:pPr>
              <w:pStyle w:val="C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Шапочки  медвежат внести в уголок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Организация подвижных игр:  «Узнай по голосу», «Мы веселые ребята». Наблюдения в природе с наступлением осени. Наблюдаем за деревьями: листья разного цвета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>Дата: 24.11.2021</w:t>
        <w:tab/>
        <w:tab/>
        <w:tab/>
        <w:tab/>
        <w:tab/>
        <w:tab/>
        <w:tab/>
        <w:t xml:space="preserve">             День недели: Среда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268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26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26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 «Звериная зарядк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драматизация по сказке «Теремок», этюды «Дикие животные» развитие пантомимик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льчиковая гимнастика «Сидит белка на тележке…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зготовление волшебной книги о животных. Актуализировать и обогащать номинативный словарь детей по теме живот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: «Что умеют делать звери?»- созд. разнообразных словосочетаний, с Всеволодом И., Арсением Л., Сашей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: «Дикие или домашние» - классификация животных, с Тимуром, Артемием З., Ане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 процессе игр с игрушками развивать у детей интерес к окружающему миру, знакомить с родной культур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бсуждение «Как звери готовятся к зиме» (установка на сезонные изменения). Закрепить названия диких и домашних животных, их среду обит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к рассказу К.Д. Ушинского «Спор животных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ие игры: складывание узора из геом. мозаики, осязательное обследование предмета с закрытыми глазами 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амятка для родителей «Безопасность детей – забота взрослых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Худ.эстетич.развитие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0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-р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руководителя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деревьями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- формировать представления о временах года.</w:t>
            </w:r>
          </w:p>
          <w:p>
            <w:pPr>
              <w:pStyle w:val="C1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,</w:t>
            </w:r>
            <w:r>
              <w:rPr>
                <w:rStyle w:val="C0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у детей разнообразные виды движений; учить выполнять движения по образцу, с Катей П., Львом, Сашей 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на гармонизацию отношений «Назови меня ласково» для укрепления психологического комфорта в группе, с Артемием З., Сашей Б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ние бодрого радостного настро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ельность: подкормка птиц  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C0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представлений о безопасности поведения в повседневной жизни (не трогать и не брать в рот незнакомые растения…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Рули, лопатки, формочки, игрушки,  машинк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ая деят. размещение кормушек для птиц на участке д\сада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А.Яшин «Покормите птиц зимой» - развив.желание заботиться о братьях наших меньши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лоса препятствий «Лесная тропа» - развивать умение детей преодолевать полосу препятствия. Развивать ловкость, выносливость. 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«Спрячь животных в их домики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уда спрячем лису? (в нору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зайца? (в заросли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волка? (в логово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медведя? (в берлогу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- Куда спрячем белку? (в дупло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Егором Ш., Сашей Б., Тимур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иучать после игры разбирать постройки, убирать на место строительный материал, аккуратно складывая ег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формление развивающей зоны  «Животные лес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 :«Построим зверей на зарядку» - учить детей располагать предмет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 у кормушки. П\игра: «Птицы и кошка» (по аналогии Воробушки и автомобиль»)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 xml:space="preserve">                   Дата: 25.11.2021</w:t>
        <w:tab/>
        <w:tab/>
        <w:tab/>
        <w:tab/>
        <w:tab/>
        <w:tab/>
        <w:t xml:space="preserve">                      День недели: Четверг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410"/>
        <w:gridCol w:w="141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. Беседы о жизни животных в лесу «Кто живет рядом с нами?». Рассматривание картинок – слайдов «Животны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Угадай, кто это», «Кто как кричит», «Назови маму и детеныша»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умение детей узнавать и правильно называть диких животных и их детенышей. Развивать внимание, памя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идактическая игра «Собери картинку. Дикие животные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лив растений. Привлечение детей к  поливу растений, в уголке природы. Формировать понимание, что растениям необходимы,  свет и вода, за ними нужно ухаживать. Учить вместе с воспитателем, готовить оборудование: приносить лейки, наливать воду в лейки. Воспитывать желание ухаживать за растениями, с Катей П., Ксенией Е., Ксюшей 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Выполнение КГН процедур под песню: «Мы умеем чисто мыться»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интереса к музыке и выполнению культурно-гигиенических процеду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ть устойчивое желание в соблюдении культурно-гигиенических навыко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, самостоятельно мыть руки с мылом, тщательно намыливая руки, и вытирать их насухо полотенце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ллюстраций к книгам Е.Чарушина, В. Биан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./р  игра: «Семья» (игровая ситуация: собираем крупу для подкормки птиц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Модели леса, домашних и диких животных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и сравнение животных. Выложить маски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Рекомендовать посетить с детьми зоопарк, побеседовать об увиденных животных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играть в дид. игры на активизацию словарного запаса (употреблять в речи названий животных и их детенышей в форме единственного и множественного числа)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ривлекать ребенка к выполнению простейших трудовых поручений дом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ЭМП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культура на воздухе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воспитателя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 за состоянием погоды,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закреплять умение, замечать изменения в погод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./и  «Охотник, и зайцы», «Лохматый пес», «мыши водят хоровод» - воспитывать быстроту реакции, ловкость, ориентировку в пространстве,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ые упражнения «Ходим как медведи, прыгаем как зайчики», развивать  у детей, подражать повадкам и поведению животных, с Вовой Ж., Катей П., Артемом К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куклы в теплой одежде, обратить внимание, что на улице холодно, поэтому нужно тепло одеватьс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- дидактические игры «Оденем куклу на прогулку» и «Кукла пришла с прогулки», закрепление навыков одевания/разде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Рули, лопатки, формочки, игрушки,  машин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.деят.  размещение кормушек для птиц на участке д\сада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 для формирования навыков словоизменения «Назови ласково» (лиса – лисичка, заяц – зайка, заинька, зайчик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потешек, прибауток, коротких стихов о животных, приучение слушать чтение без наглядного сопровождения;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рассматривать картинки о животных, развивать умение различать и называть существенные признаки и части тела. Учить, употреблять в речи имен сущ. в форме единственного и множественного числа, с Сашей К., Тимуром Г., Алсу 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дружеские взаимоотношения между детьми, привычку сообща играть, заниматься самостоятельно выбранным де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учать после игры разбирать постройки, убирать на место строительный материал, аккуратно складывая ег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поведением птиц у кормушки. П\игра: «Птицы и кошка» (по аналогии Воробушки и автомобиль»)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>Дата: 26.11.2021</w:t>
        <w:tab/>
        <w:tab/>
        <w:tab/>
        <w:tab/>
        <w:tab/>
        <w:tab/>
        <w:t xml:space="preserve">          День недели: Пятница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410"/>
        <w:gridCol w:w="141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 «Звериная зарядка».</w:t>
            </w:r>
            <w:r>
              <w:rPr>
                <w:rFonts w:eastAsia="Times New Roman" w:cs="Calibri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блемная ситуация: «Зачем зайцу другая шубка?» - продолжать знакомить с жизнью животных в зимнем лесу, учить делать простейшие  выв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У кого какая шубка», закреплять цвет шубки у живо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« Чей хвост», «Собери картинку. Дикие животные» Формировать умение детей складывать картинку из трех четырех частей самостоятельн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\игра « Опиши картинку» - составление короткого описательного рассказа из 3-4 предложений, на развитие  монологической речи, Аней Г., Мубином О., Вовой Ж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ощрять участие детей</w:t>
            </w:r>
            <w:r>
              <w:rPr>
                <w:rFonts w:eastAsia="Times New Roman" w:cs="Calibri"/>
                <w:kern w:val="0"/>
                <w:sz w:val="22"/>
                <w:szCs w:val="22"/>
                <w:lang w:val="ru-RU" w:eastAsia="ru-RU" w:bidi="ar-SA"/>
              </w:rPr>
              <w:t xml:space="preserve"> в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умение высказываться, не перебивая друг друга, говорить спокойн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альбомов: «Зима», «Зимующие птицы». Иллюстрация «Белочкина кладовая», «С кем дружит ель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сюжетных картинок, на которых изображено разное количество предметов (один большой мяч и много маленьких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дбор пальчиковой и дыхательной гимнастик; подвижных, дидактических и речевых игр; артикуляционных упражнений.</w:t>
            </w:r>
            <w:bookmarkStart w:id="0" w:name="_GoBack"/>
            <w:bookmarkEnd w:id="0"/>
          </w:p>
        </w:tc>
      </w:tr>
      <w:tr>
        <w:trPr>
          <w:trHeight w:val="19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культура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 руководителя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Лепка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аблюдение за следами на снегу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- развивать наблюдательность, проявлять смекалк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\и  «Охотник и зайцы», «Лохматый пес», «Птица и птенчики» - воспитывать быстроту реакции, ловкость, ориентация в пространстве, формировать умение соблюдать элементарные правила, согласовывать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ручения, связанные с хоз.-бытовым трудом, уборка игрушек -  закреплять знания детей о том, в каком порядке хранятся игрушки. Воспитывать аккуратность, самостоятельность, бережное отношение к игрушкам и предметам, желание трудиться, Артемием З., Вовой Ж., Сашей Т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: «Я одеваюсь сам» - обогащать представления детей о процессах одевания в осенний период; развивать умение одеваться и раздеваться, ухаживать за своими вещ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ятельность детей н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астке, игры с выносным материалом – развитие навыков совместной игровой деятель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Элементарные трудовые поручения – собрать игрушки в корзину после прогулки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овая гимнастика «Барбарики» - способствовать быстрому пробуждению, укреплению здоровь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нсценировка рус. нар. сказки «Теремок» - развивать умение у детей, принимать участие в обыгрывании сказ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овая ситуация «Мама учит зайчонка правильно вести себя за столом» -  формировать у детей культурно-гигиенические навыки самообслуживания, учить правильно сидеть за столом, пользоваться столовыми приборами, с Алсу Н., Сашей Б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 время вечернего ухода домой продолжать формировать привычку прощаться с педагогами и деть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ые игры для детей: Предложить детям кегли, кольцеброс, мячи -  развивать двигат. активность, силу, ловкость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2"/>
                <w:w w:val="101"/>
                <w:kern w:val="0"/>
                <w:sz w:val="22"/>
                <w:szCs w:val="22"/>
                <w:lang w:val="ru-RU" w:eastAsia="ru-RU" w:bidi="ar-SA"/>
              </w:rPr>
              <w:t>Игры детей с выносным материалом. С/р игры по выбору детей. П\и «Лохматый пёс» -учить двигаться в соответствии с текстом, упражнять в беге. Д/и «Ловкая пара» - развивать глазомер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820" w:gutter="0" w:header="0" w:top="426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1503f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character" w:styleId="C0" w:customStyle="1">
    <w:name w:val="c0"/>
    <w:basedOn w:val="DefaultParagraphFont"/>
    <w:qFormat/>
    <w:rsid w:val="0079377d"/>
    <w:rPr/>
  </w:style>
  <w:style w:type="character" w:styleId="C34" w:customStyle="1">
    <w:name w:val="c34"/>
    <w:basedOn w:val="DefaultParagraphFont"/>
    <w:qFormat/>
    <w:rsid w:val="0079377d"/>
    <w:rPr/>
  </w:style>
  <w:style w:type="character" w:styleId="C3" w:customStyle="1">
    <w:name w:val="c3"/>
    <w:basedOn w:val="DefaultParagraphFont"/>
    <w:qFormat/>
    <w:rsid w:val="0079377d"/>
    <w:rPr/>
  </w:style>
  <w:style w:type="character" w:styleId="C32" w:customStyle="1">
    <w:name w:val="c32"/>
    <w:basedOn w:val="DefaultParagraphFont"/>
    <w:qFormat/>
    <w:rsid w:val="0079377d"/>
    <w:rPr/>
  </w:style>
  <w:style w:type="character" w:styleId="C30" w:customStyle="1">
    <w:name w:val="c30"/>
    <w:basedOn w:val="DefaultParagraphFont"/>
    <w:qFormat/>
    <w:rsid w:val="00d728f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4" w:customStyle="1">
    <w:name w:val="c4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0" w:customStyle="1">
    <w:name w:val="c20"/>
    <w:basedOn w:val="Normal"/>
    <w:qFormat/>
    <w:rsid w:val="0079377d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7" w:customStyle="1">
    <w:name w:val="c17"/>
    <w:basedOn w:val="Normal"/>
    <w:qFormat/>
    <w:rsid w:val="004546de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0EE6A77A-9646-43C3-B790-EB2591237CC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1</Pages>
  <Words>2662</Words>
  <Characters>15180</Characters>
  <CharactersWithSpaces>17807</CharactersWithSpaces>
  <Paragraphs>35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47:00Z</dcterms:created>
  <dc:creator>user</dc:creator>
  <dc:description/>
  <dc:language>en-US</dc:language>
  <cp:lastModifiedBy>user</cp:lastModifiedBy>
  <cp:lastPrinted>2021-11-29T04:04:00Z</cp:lastPrinted>
  <dcterms:modified xsi:type="dcterms:W3CDTF">2021-11-29T04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